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disabled the huge files support, unti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out how to make it consistent across 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hese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